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B -  Per Esperto Ester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Domanda di partecipazione alla selezione di Figure professionali per attività di Art Therapy nella Scuola Secondaria di I grad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scritto/a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ognome e nome)</w:t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itolo di studio posseduto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seguito presso________________________________________in data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 votazione  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uale occupazione (con indicazione della sede di servizi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di partecipare alla selezione in qualità di Esperto Esterno di: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condanne per taluno dei reati di cui agli artt. 600-bis, 600-ter, 600-quater, 600-quinquies e 609-undecies del codice penal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stato destituito da pubblico impiego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sere/non essere dipendente da altre Amministrazioni pubbli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/La sottoscritto/a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9:00Z</dcterms:created>
  <dc:creator>client5</dc:creator>
  <dc:description/>
  <cp:keywords/>
  <dc:language>en-US</dc:language>
  <cp:lastModifiedBy>client06</cp:lastModifiedBy>
  <cp:lastPrinted>2017-01-12T09:05:00Z</cp:lastPrinted>
  <dcterms:modified xsi:type="dcterms:W3CDTF">2018-01-03T11:57:00Z</dcterms:modified>
  <cp:revision>4</cp:revision>
  <dc:subject/>
  <dc:title>All</dc:title>
</cp:coreProperties>
</file>