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 A - Per Associazioni o Cooperative socia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</w:rPr>
      </w:pPr>
      <w:r>
        <w:rPr>
          <w:b/>
          <w:sz w:val="20"/>
        </w:rPr>
        <w:t>Domanda di partecipazione alla selezione di Figure professionali per attività di Scuola di Circo nella Scuola Infanz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ssociazione o Agenzia Formativa ___________________________________________________________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  <w:t>(denominazione dell’Associazione o Cooperativa Sociale)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ella persona del Legale Rappresentante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e e cogno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/ Partita IVA 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 di partecipare alla selezione in qualità di Associazione/Cooperativa social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he gli Esperti selezionati possiedono i seguenti requisit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avere condanne per taluno dei reati di cui agli artt. 600-bis, 600-ter, 600-quater, 600-quinquies e 609-undecies del codice pena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essere stato destituito da pubblico impieg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ssere/non essere dipendente da altre Amministrazioni pubblic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 di ogni esperto selezionat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 sottoscritto/a, in qualità di legale rappresentate dell’Associazione/Cooperativa Sociale, 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9:00Z</dcterms:created>
  <dc:creator>client5</dc:creator>
  <dc:description/>
  <cp:keywords/>
  <dc:language>en-US</dc:language>
  <cp:lastModifiedBy>client9</cp:lastModifiedBy>
  <cp:lastPrinted>2016-12-28T11:45:00Z</cp:lastPrinted>
  <dcterms:modified xsi:type="dcterms:W3CDTF">2018-01-04T10:14:00Z</dcterms:modified>
  <cp:revision>6</cp:revision>
  <dc:subject/>
  <dc:title>All</dc:title>
</cp:coreProperties>
</file>