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Mod.1 A - Per Associazioni o Cooperative social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0"/>
        </w:rPr>
        <w:t>Domanda di partecipazione alla selezione di Figure professionali per attività di Danze Caraibiche nella Scuola Primar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L’Associazione o Agenzia Formativa ___________________________________________________________</w:t>
      </w:r>
    </w:p>
    <w:p>
      <w:pPr>
        <w:pStyle w:val="Normal"/>
        <w:ind w:left="1416" w:firstLine="708"/>
        <w:jc w:val="center"/>
        <w:rPr>
          <w:sz w:val="20"/>
        </w:rPr>
      </w:pPr>
      <w:r>
        <w:rPr>
          <w:sz w:val="20"/>
        </w:rPr>
        <w:t>(denominazione dell’Associazione o Cooperativa sociale)</w:t>
      </w:r>
    </w:p>
    <w:p>
      <w:pPr>
        <w:pStyle w:val="Normal"/>
        <w:ind w:left="1416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nella persona del Legale Rappresentante 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(nome e cognom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nato/a____________________________________________prov.______________il 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.F. / Partita IVA __________________________________________________________________________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residente in_______________________________________________prov.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via______________________________________________________________ n. civico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telefono_____________________________________cell _____.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e-mail personale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vendo preso visione del bando relativo alla selezione di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CHIEDE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lla S.V. di partecipare alla selezione in qualità di Associazione/Cooperativa sociale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ICHIAR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Che gli Esperti selezionati possiedono i seguenti requisiti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n avere procedimenti penali a suo carico né di essere stato condannato a seguito di procedimenti penali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on avere condanne per taluno dei reati di cui agli artt. 600-bis, 600-ter, 600-quater, 600-quinquies e 609-undecies del codice penal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he non gli/le sono state irrogate sanzioni interdittive all’esercizio di attività che comportino contatti diretti e regolari con minori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n essere a conoscenza di essere sottoposto a procedimenti penali in relazione ai reati di cui agli artt. 600-bis, 600-ter, 600-quater, 600-quinquies e 609-undecies del codice penale e/o sanzioni interdittive all’esercizio di attività che comportino contatti diretti e regolari con minori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on essere stato destituito da pubblico impiego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essere/non essere dipendente da altre Amministrazioni pubblich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a presente istanza alleg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urriculum vitae in formato europeo di ogni esperto selezionato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ogni altro titolo utile alla selezi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l sottoscritto/a, in qualità di legale rappresentate dell’Associazione/Cooperativa sociale,  esprime il proprio consenso affinché i dati forniti possano essere trattati nel rispetto del D.L.vo n.196-03 e s.m.i. (Codice in materia di protezione dei dati personali), per gli adempimenti connessi alla presente procedur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____________________________                        FIRMA________________________________________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44:00Z</dcterms:created>
  <dc:creator>client5</dc:creator>
  <dc:description/>
  <cp:keywords/>
  <dc:language>en-US</dc:language>
  <cp:lastModifiedBy>client9</cp:lastModifiedBy>
  <cp:lastPrinted>2016-12-28T11:45:00Z</cp:lastPrinted>
  <dcterms:modified xsi:type="dcterms:W3CDTF">2018-01-04T10:19:00Z</dcterms:modified>
  <cp:revision>5</cp:revision>
  <dc:subject/>
  <dc:title>All</dc:title>
</cp:coreProperties>
</file>