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Mod.1B -  Per Esperto Esterno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Domanda di partecipazione alla selezione di Figure professionali per attività di Pet Therapy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nella Scuola  Primari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l/La sottoscritto/a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cognome e nome)</w:t>
      </w:r>
    </w:p>
    <w:p>
      <w:pPr>
        <w:pStyle w:val="Normal"/>
        <w:rPr/>
      </w:pPr>
      <w:r>
        <w:rPr>
          <w:sz w:val="20"/>
        </w:rPr>
        <w:t>nato/a____________________________________________prov.______________il 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.F. ___________________________________________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residente in_______________________________________________prov.___________________________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via______________________________________________________________ n. civico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telefono_____________________________________cell _____.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e-mail personale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titolo di studio posseduto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conseguito presso________________________________________in data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con votazione  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ttuale occupazione (con indicazione della sede di servizio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vendo preso visione del bando relativo alla selezione di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CHIEDE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lla S.V.di partecipare alla selezione in qualità di Esperto Esterno di:</w:t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DICHIAR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i non avere procedimenti penali a suo carico né di essere stato condannato a seguito di procedimenti penali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i non avere condanne per taluno dei reati di cui agli artt. 600-bis, 600-ter, 600-quater, 600-quinquies e 609-undecies del codice penale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he non gli/le sono state irrogate sanzioni interdittive all’esercizio di attività che comportino contatti diretti e regolari con minori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i non essere a conoscenza di essere sottoposto a procedimenti penali in relazione ai reati di cui agli artt. 600-bis, 600-ter, 600-quater, 600-quinquies e 609-undecies del codice penale e/o sanzioni interdittive all’esercizio di attività che comportino contatti diretti e regolari con minori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i non essere stato destituito da pubblico impiego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ssere/non essere dipendente da altre Amministrazioni pubblich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lla presente istanza alleg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curriculum vitae in formato europeo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ogni altro titolo utile alla selezio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IL/La sottoscritto/a esprime il proprio consenso affinché i dati forniti possano essere trattati nel rispetto del D.L.vo n.196-03 e s.m.i. (Codice in materia di protezione dei dati personali), per gli adempimenti connessi alla presente procedur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ata____________________________                        FIRMA________________________________________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1:15:00Z</dcterms:created>
  <dc:creator>client5</dc:creator>
  <dc:description/>
  <cp:keywords/>
  <dc:language>en-US</dc:language>
  <cp:lastModifiedBy>client06</cp:lastModifiedBy>
  <cp:lastPrinted>2016-12-28T11:45:00Z</cp:lastPrinted>
  <dcterms:modified xsi:type="dcterms:W3CDTF">2017-12-28T12:07:00Z</dcterms:modified>
  <cp:revision>4</cp:revision>
  <dc:subject/>
  <dc:title>All</dc:title>
</cp:coreProperties>
</file>