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legato B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GRIGLIA DI VALUTAZIONE TUTOR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sottoscritto/a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to/a_______________________il__________________ e residente a____________________________________ alla via_____________________n.______, dichiara sotto la propria responsabilità, di essere in possesso di titolo di studio e professionali afferenti il PON “Competenze di Bas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838"/>
        <w:gridCol w:w="244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TOLI CULTURAL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riservata al candida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lutazione riservata alla commissione</w:t>
            </w:r>
          </w:p>
        </w:tc>
      </w:tr>
      <w:tr>
        <w:trPr>
          <w:trHeight w:val="8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aure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corso di aggiornamento/formazione (min.20h) specifico per il modulo formativo richie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2x ogni corso fino a un  massimo di 10 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progetto realizzato attinente al modulo formativo richies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1x ogni progetto fino a un massimo di 10 punt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gresse Esperienze come tutor  in altri proget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2 per ogni esperienz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ecializzazione sul sosteg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. 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ZIONE SOSTITUTIVA DELLE CERTIFIC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rtt. 46 e 47 del D.P.R. n. 445/200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, preso atto dei contenuti del Bando di Selezione e delle condizioni in esso contenute, dichia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che quanto riportato in precedenza risulta veritiero e di essere consapevole delle sanzioni civili e penali,richiamate dall’art. 76 del D.P.R. n. 445/2000, cui incorre in caso di dichiarazioni menda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l/La sottoscritto/a, ai sensi del D.Lgs. n. 196 del 30/06/2003 e del Regolamento definito con Decreto Ministeriale n. 305 del 07/12/2006, dichiara di essere informato e consente il trattamento dei propri dati, anche personali, perle esigenze e le finalità dell’incarico di cui alla presente doman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/a scrivente si impegna comunque, qualora l'amministrazione lo ritenesse necessario, a documentare qua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 qui dichia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 autorizza ad assumere informazioni in merito alle esperienze di esperto PON dichiar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data_________________ Firma ____________________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145" cy="102806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6629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7:00Z</dcterms:created>
  <dc:creator>client5</dc:creator>
  <dc:description/>
  <cp:keywords/>
  <dc:language>en-US</dc:language>
  <cp:lastModifiedBy>client4</cp:lastModifiedBy>
  <dcterms:modified xsi:type="dcterms:W3CDTF">2018-02-17T08:09:00Z</dcterms:modified>
  <cp:revision>16</cp:revision>
  <dc:subject/>
  <dc:title/>
</cp:coreProperties>
</file>