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 Dirigente Scolastico dell’Istituto di Istruzione Superiore Statale “Antonio Pesenti” – Casc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/La sottoscritto/a ________________________________ chiede che suo figlio/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frequentante la classe terza press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Istituto Comprensivo _______________________di 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a ammesso a svolgere un’attività di orientamento presso l’Istituto “A.Pesenti” il gior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dalle ore : 8.00   alle ore  12.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ichiaro di assumere ogni responsabilità inerente l’attività sopra indic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oltre dichiaro che mio/a figlio/a raggiungerà l’istituto A. Pesenti in modo autonomo.  Al ritorno tornerà a casa sotto la tutela di ……………………………….., genitore del compagno di classe ………………………………………… e per questo sollevo da ogni responsabilità il personale scolast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. Carta identità del genitore delegato:………………………………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ta   _____________                                                Firma del genitor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ta la richiesta, si ammette lo studente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volgere un’attività di orientamento che consiste nella partecipazione al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zioni presso la classe ________ dell’I.I.S. Pesenti,  il giorno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le ore _________  alle ore 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scina 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 xml:space="preserve">                                                  Il Dirigente Scolastico:</w:t>
        <w:tab/>
        <w:tab/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Ivana Carmen Katy Savi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zione Strumental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rientamento in ingresso:   Prof.ssa E. Cotugno ; Prof.ssa V. Ghionzoli                                   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0:56:00Z</dcterms:created>
  <dc:creator>LUIGI</dc:creator>
  <dc:description/>
  <cp:keywords/>
  <dc:language>en-US</dc:language>
  <cp:lastModifiedBy>Vanessa Ghionzoli</cp:lastModifiedBy>
  <cp:lastPrinted>2009-02-15T22:33:00Z</cp:lastPrinted>
  <dcterms:modified xsi:type="dcterms:W3CDTF">2017-01-07T10:03:00Z</dcterms:modified>
  <cp:revision>10</cp:revision>
  <dc:subject/>
  <dc:title>Al Dirigente Scolastico dell’Istituto di Istruzione Superiore Statale “Antonio Pesenti” - Cascina</dc:title>
</cp:coreProperties>
</file>