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 Dirigente Scolastico dell’Istituto di Istruzione Superiore Statale “Antonio Pesenti” – Casc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/La sottoscritto/a ________________________________ chiede che suo figlio/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frequentante la classe terza press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Istituto Comprensivo _______________________di 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a ammesso a svolgere un’attività di orientamento presso l’Istituto “A.Pesenti” il gior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dalle ore _________alle ore 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chiaro, inoltre, di assumere ogni responsabilità inerente l’attività sopra indicata e che mio/a figlio/a sarà accompagnata a scuola e ripresa al termine delle lezioni personalmente da uno dei due genito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ta   _____________                                                Firma del genitor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richiesta, si ammette lo studente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volgere un’attività di orientamento che consiste nella partecipazione al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zioni presso la classe ________ dell’I.I.S. Pesenti,  il giorno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ore _________  alle ore 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cina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 xml:space="preserve">                                                  Il Dirigente Scolastico:</w:t>
        <w:tab/>
        <w:tab/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Ivana Carmen Katy Savi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zione Strumentale</w:t>
      </w:r>
    </w:p>
    <w:p>
      <w:pPr>
        <w:pStyle w:val="Normal"/>
        <w:jc w:val="both"/>
        <w:rPr/>
      </w:pPr>
      <w:r>
        <w:rPr>
          <w:sz w:val="28"/>
          <w:szCs w:val="28"/>
        </w:rPr>
        <w:t>Orientamento in ingres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Prof.ssa E. Cotugno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f.ssa V. Ghionzoli                              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49:00Z</dcterms:created>
  <dc:creator>LUIGI</dc:creator>
  <dc:description/>
  <cp:keywords/>
  <dc:language>en-US</dc:language>
  <cp:lastModifiedBy>andrea venturini</cp:lastModifiedBy>
  <cp:lastPrinted>2015-10-26T11:54:00Z</cp:lastPrinted>
  <dcterms:modified xsi:type="dcterms:W3CDTF">2015-12-20T15:49:00Z</dcterms:modified>
  <cp:revision>2</cp:revision>
  <dc:subject/>
  <dc:title>Al Dirigente Scolastico dell’Istituto di Istruzione Superiore Statale “Antonio Pesenti” - Cascina</dc:title>
</cp:coreProperties>
</file>